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esületünk a Helyi Fejlesztési Stratégia elkészítése során különböző módszerekkel tájékoztatta a közössé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FS aktualitásairól külön e-mailben értesítettük tagjainkat, ezeket feltettük honlapunkra (www.gemarask.hu - Stratégia - HFS fül). Külön kértük az önkormányzatok képviselőit, hogy a térség lakosságát ezekről tájékoztatni szívesked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FS készítéshez kérdőíveket készítettünk a térségi szereplők bevonására, melyek az önkormányzatok képviselőinek kerültek kiküld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onlapunkra felhelyeztük a Projekt adatlapot, melyen a jövőben pályázni szándékozók beküldhették projektötleteiket külön segítve ezzel a HFS tervezet összeállítását. 2016. februárjáig 137 projektötlet érkezett, melyek excel táblázatban kerültek összegz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FS előkészítésében, elkészítésében részt vesznek a munkaszervezet dolgozói (3fő), a HFS készítésbe bevont szakértők 4 fő, a küldöttgyűlés (23fő) illetve az egyesület tagja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FS készítéssel kapcsolatosan többszöri alkalommal került megrendezésre fórum, elnökségi és közgyűlés, külön konzultáció a szakmai csoport tagjaival, valamint ezen időszak alatt többen keresték fel irodánkat ezzel kapcsolatosan személyesen vagy akár telefonon, illetve e-mail útján i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5. november 9. Noszlop, Lucullus különterme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FS előkészítő fórum 11 főve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5. november 10. Vaszar, munkaszervezeti irod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beszélés a szakmai csoport tagjaival (árajánlat) 6 f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5. november 26. Doba, Móczár vendégház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FS készítés folyamatának bemutatása, az addigra elkészült tervezet ismertetése az elnökség tagjainak elnökségi ülés keretében 13 f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6. január 26. Nyárád, Közösségi Ház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ás a 2014-20 pályázati lehetőségeiről az agrárkamara képviselőivel, a HFS tervezet valamint a különböző operatív programok (VP, GINOP, TOP) bemutatása, melyen részt vett 35 f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6. február 3. Nagygyimót, Kultúrház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üldöttgyűlés – A HFS tervezet végleges elfogadása 21 fővel </w:t>
      </w:r>
    </w:p>
    <w:p>
      <w:pPr>
        <w:pStyle w:val="Listaszerbekezds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FS tervezése során folyamatosan kiküldésre került, illetve a honlapon is megjelent a HFS helyzetelemzés tervezete, valamint az ülések, fórumok alkalmával is kértük a tagokat, hogy véleményüket, észrevételüket, javaslatukat küldjék meg részünkre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color w:val="FFFFFF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94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 HFS előzetes tervezése során alkalmazott módszerek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33:00Z</dcterms:created>
  <dc:creator>GEMARA-SK</dc:creator>
  <dc:description/>
  <cp:keywords/>
  <dc:language>en-US</dc:language>
  <cp:lastModifiedBy>GEMARA-SK</cp:lastModifiedBy>
  <cp:lastPrinted>2016-02-16T14:26:00Z</cp:lastPrinted>
  <dcterms:modified xsi:type="dcterms:W3CDTF">2016-02-16T13:36:00Z</dcterms:modified>
  <cp:revision>4</cp:revision>
  <dc:subject/>
  <dc:title/>
</cp:coreProperties>
</file>