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Szándéknyilatkozat a Gemara-Somló aktív turisztikai térségi szolgáltató hálózathoz történő csatlakozáshoz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 vállalkozás neve, címe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…………………………………………………………………………………………………</w:t>
      </w:r>
      <w:r>
        <w:rPr>
          <w:rFonts w:cs="Century Gothic" w:ascii="Century Gothic" w:hAnsi="Century Gothic"/>
          <w:b/>
        </w:rPr>
        <w:t>.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…………………………………………………………………………………………………</w:t>
      </w:r>
      <w:r>
        <w:rPr>
          <w:rFonts w:cs="Century Gothic" w:ascii="Century Gothic" w:hAnsi="Century Gothic"/>
          <w:b/>
        </w:rPr>
        <w:t>.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</w:rPr>
        <w:t>Képviselője:</w:t>
        <w:tab/>
        <w:tab/>
        <w:t>…………………………………………………………………………..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Kapcsolattartója:</w:t>
        <w:tab/>
        <w:t>…………………………………………………………………………..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elefonszám:</w:t>
        <w:tab/>
        <w:t xml:space="preserve"> ………………………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-mail:</w:t>
        <w:tab/>
        <w:tab/>
        <w:t>…………………………………………………….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Szándékomban áll a kapott információ alapján csatlakozni a Szolgáltató Hálózathoz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érem, hogy keressék meg Cégünket egyeztetés céljából, illetve a cégünk számára szóló szerződéstervezetet egyeztetésünk alapján készítsék el, és aláírásra küldjék meg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Vállalkozó: </w:t>
        <w:tab/>
        <w:t>……………………..……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60955" cy="586740"/>
          <wp:effectExtent l="0" t="0" r="0" b="0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560955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12:00Z</dcterms:created>
  <dc:creator>Blumm</dc:creator>
  <dc:description/>
  <dc:language>en-US</dc:language>
  <cp:lastModifiedBy>LA</cp:lastModifiedBy>
  <dcterms:modified xsi:type="dcterms:W3CDTF">2014-12-09T11:19:00Z</dcterms:modified>
  <cp:revision>4</cp:revision>
  <dc:subject/>
  <dc:title>Happy Bike</dc:title>
</cp:coreProperties>
</file>