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számú mellékle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epüléseinken található szervezetek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5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0"/>
        <w:gridCol w:w="5800"/>
      </w:tblGrid>
      <w:tr>
        <w:trPr>
          <w:trHeight w:val="615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hu-HU"/>
              </w:rPr>
              <w:t>Település</w:t>
            </w:r>
          </w:p>
        </w:tc>
        <w:tc>
          <w:tcPr>
            <w:tcW w:w="5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hu-HU"/>
              </w:rPr>
              <w:t>Civil Szervezet Neve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Adorjánháza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Adorjánháza Község Lakossági Bűnmegelőző Egyesület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Adorjánháza községért Egyesület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Adorjánházi Sportegyesület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Bakonypölöske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hu-HU"/>
              </w:rPr>
              <w:t>Alapítvány Bakonypölöske Tanuló Ifjúságáért közhasznú szervezet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Bakonypölöske Jövőjéért Alapítvány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Bakonyszentiván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Bakonyszentiván Római Katolikus Templom és Kegykápolna Felújitására és Fenntartására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Bakonyszentiváni Gazdakör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Békás</w:t>
            </w:r>
          </w:p>
        </w:tc>
        <w:tc>
          <w:tcPr>
            <w:tcW w:w="58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Békás Jövőjéért Közhasznú Egyesület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Csögle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Csögle és körzete iskolásaiért és óvodásaiért Alapitvány kiemelkedően közhasznú szervezet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Csögle Község Lakossági Bűnmegelöző és Tűzoltó Egyesülete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Csögle Község Önkéntes Tűzoltó Egyesülete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Favorit Sportegyesület Csögle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hu-HU"/>
              </w:rPr>
              <w:t>Kórodi János Alapitvány a Csöglei Református Templomért közhasznú szervezet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arcalvölgye TSZ SE Csögle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Összefogás Térségünk Gyermekeiért Egyesület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Dabrony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Dabrony Községért Közalapitvány kiemelkedően közhasznú szervezet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Dabronyi Gazdakör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Dabronyi Polgárőr Egyesület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Falusi Turizmus Veszprém Megyei Egyesülete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arcal-Bitvaközi Vadásztársaság Dabrony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Doba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Doba Jövőjéért Egyesület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Doba Polgárőrség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Hollófészek Alapítvány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Somlóvár Alapitvány Doba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Egeralja</w:t>
            </w:r>
          </w:p>
        </w:tc>
        <w:tc>
          <w:tcPr>
            <w:tcW w:w="58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Egeralja Jövőjéért Alapítvány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Egyházaskesző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Egyházaskesző Jövőjéért Közhasznú Egyesület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Egyházaskeszőért Alapítvány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Egyházaskeszői Polgárőr Egyesület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Keszői Sportegyesület Egyházaskesző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Gecse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Dallamvarázs Énnekkar Közhasznú Egyesület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Gecse Községért Közalapítvány kiemelkedően közhasznú szervezet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Gecsei Polgárőr Közhasznú Egyesület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Hunyadi Sportkör Gecse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Iszkáz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Iszkáz Hunyor SE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Nagy László Szellemi Öröksége Alapitvány közhasznú szervezet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Kemeneshőgyész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Élő Kő Közhasznú Alapitvány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hu-HU"/>
              </w:rPr>
              <w:t>Hertelendy Környezet és Természetvédelmi Közhasznú egyesület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Kemeneshőgyész Községért Közalapitvány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Kemeneshőgyészi Faluvédő Egyesület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Kemenesszentpéter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Kemenesszentpéter Község Polgárőrsége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Kemenesszentpéterért Baráti Kör Közalapitvány közhasznú szervezet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hu-HU"/>
              </w:rPr>
              <w:t>Kemenesszentpéteri Faluközösségi Egyesület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Petőfi Sportkör Kemenesszentpéter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Rába-menti Környezetvédelmi Közhasznú Vadászegyesület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Kerta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Iskolánkért, Gyemekeinkért Alapitvány közhasznú szervezet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Kerta Község Lakossági Bűnmegelőzési és Tűzoltó Egyesület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hu-HU"/>
              </w:rPr>
              <w:t>Kertai Gidrán Lovas Egyesület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Kertai Önkéntes Tűzoltó Egyesület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Kertai Összefogás Közalapitvány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Községi SE Kerta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agyar Fogyatékosok Lovas Sportszövetség Egyesület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agyarországon Élő Angolaiak Egyesülete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Kiscsősz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Élő Forrás Hagyományőrző Egyesület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Kiscsősz Község Jövőjéért Alapitvány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Kup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Czere Dezső Emlékére Alapítvány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Háromhatár Kulturális és Sport Egyesület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Külsővat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Együtt Külsővatért Egyesület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Külsővat Községért Alapitvány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Külsővati Sportegyesület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Őszi Napfény Alapitvány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Magyargencs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agyargencs Haditechnikai és Helytörténeti Gyűjteményéért Alapítvány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agyargencsért Alapitvány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agyargencsi Polgárőr Egyesület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agyargencsi Sportegyesület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Malomsok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alomsok Község Önkormányzata Óvodájáért Alapitvány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alomsok Község Polgárőrsége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hu-HU"/>
              </w:rPr>
              <w:t>Malomsoki Baráti Kör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alomsoki Sportegyesület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Marcalgergelyi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arcalgergelyi Sportegyesület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arcalgergelyi Polgárőr Egyesület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Marcaltő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Kmety Alapitvány Marcaltő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arcaltő - Ihász Sportegyesület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arcaltő Község Polgárőrsége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Rubato Művészeti Egyesület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Mezőlak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ezőlaki Horgász Egyesület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ezőlaki Iskoláért Alapítvány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ezőlaki Polgárőr Egyesület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ezőlaki Sportegyesület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Parolás Kulturális Egyesület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Mihályháza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A Mihályházi Gyermekek Oktatásáért Alapitvány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Kinizsi Sport Club Mihályháza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ihályháza Községért Közalapítvány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ihályházi Faluvédő Egyesület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Nagyacsád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Bakony-ér menti Vadásztársaság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Nagyacsádi Polgárőr Egyesület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Nagyacsádi Sportegyesület közhasznú szervezet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Nagygyimót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Nagygyimót Óvodáért Alapitvány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Nagygyimóti Sportegyesület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Nemesszalók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Egyetértés Sportegyesület Nemesszalók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Iharkúti Hagyományőrző Egyesület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Nemesszalók Iskolájáért Diákjaiért Alapítvány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Nemesszalók Községért Alapitvány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Noszlop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NO.Fiam Ifjúsági Egyesület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Noszlop Községért Alapitvány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Noszlop,Bakonypölöske és Oroszi Község Önkéntes Tűzoltó Egyesülete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Noszlopi Községi Sportegyesület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Noszlopi Vadásztársaság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Polgárőr és Tűzmegelőző Egyesület Noszlop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Nyárád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Nyárád Község Polgárőrsége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Nyárád Sportegyesület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Nyárádi Faluszépitő- és Segitő Alapitvány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Somlószőlős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Somló Borút Egyesület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Somlókörnyéki Jóléti Szolgálat Alapitvány kiemelkedően közhasznú szervezet Somlószőlős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Somlószőlős Község Önkéntes Tűzoltó Egyesülete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Somlószőlősi Kultúrális Alapitvány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Somlószőlősi Somló Sport Club Egyesület közhasznú szervezet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Takácsi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Petőfi Sándor SE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Takácsi Alkotó Közösség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Takácsi Gazdakör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Takácsi Iskoláért és Tanulókért Alapítvány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Takácsi Malomsok Gerence menti Vadásztársaság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Vanyola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A Vanyolai Vajda Péter Általános Iskoláért Alapitvány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Vági Klára Alapítvány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Vanyolai Sportegyesület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Várkesző</w:t>
            </w:r>
          </w:p>
        </w:tc>
        <w:tc>
          <w:tcPr>
            <w:tcW w:w="58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Várkeszőért Közalapitvány közhasznú szervezet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Vaszar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A Vaszari Óvodásokért Alapítvány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Fókusz Alapitvány Vaszar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Hunyadi TSZ Sportkör Vaszar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Turul Bérkilövő Vadásztársaság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Vasas Munkavállalók Szakszervezeti Alapszervezete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Vaszar és Térsége Vízbázisáért Közalapítvány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Vaszar Szépitéséért és Fejlesztéséért Alapitvány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Vaszar-Gecse Vadásztársaság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58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Vaszari Polgárőr (Közhasznú ) Egyesület</w:t>
            </w:r>
          </w:p>
        </w:tc>
      </w:tr>
      <w:tr>
        <w:trPr>
          <w:trHeight w:val="61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Vinár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Vinár Polgárőrség Közhasznú Egyesület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epüléseink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1660"/>
        <w:gridCol w:w="2380"/>
        <w:gridCol w:w="1660"/>
      </w:tblGrid>
      <w:tr>
        <w:trPr>
          <w:trHeight w:val="69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>Településnév (Nem hátrámyos)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>Lélekszáma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>Településnév (Hátrámyos)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>Lélekszáma</w:t>
            </w:r>
          </w:p>
        </w:tc>
      </w:tr>
      <w:tr>
        <w:trPr>
          <w:trHeight w:val="3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lang w:eastAsia="hu-HU"/>
              </w:rPr>
              <w:t>Dabrony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8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lang w:eastAsia="hu-HU"/>
              </w:rPr>
              <w:t>Adorjánhá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75</w:t>
            </w:r>
          </w:p>
        </w:tc>
      </w:tr>
      <w:tr>
        <w:trPr>
          <w:trHeight w:val="3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lang w:eastAsia="hu-HU"/>
              </w:rPr>
              <w:t>Doba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50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lang w:eastAsia="hu-HU"/>
              </w:rPr>
              <w:t>Bakonypölösk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79</w:t>
            </w:r>
          </w:p>
        </w:tc>
      </w:tr>
      <w:tr>
        <w:trPr>
          <w:trHeight w:val="3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lang w:eastAsia="hu-HU"/>
              </w:rPr>
              <w:t>Egeralja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2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lang w:eastAsia="hu-HU"/>
              </w:rPr>
              <w:t>Bakonyszentiván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20</w:t>
            </w:r>
          </w:p>
        </w:tc>
      </w:tr>
      <w:tr>
        <w:trPr>
          <w:trHeight w:val="3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lang w:eastAsia="hu-HU"/>
              </w:rPr>
              <w:t>Iszkáz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2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lang w:eastAsia="hu-HU"/>
              </w:rPr>
              <w:t>Béká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25</w:t>
            </w:r>
          </w:p>
        </w:tc>
      </w:tr>
      <w:tr>
        <w:trPr>
          <w:trHeight w:val="3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lang w:eastAsia="hu-HU"/>
              </w:rPr>
              <w:t>Kemeneshőgyész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51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lang w:eastAsia="hu-HU"/>
              </w:rPr>
              <w:t>Csögl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650</w:t>
            </w:r>
          </w:p>
        </w:tc>
      </w:tr>
      <w:tr>
        <w:trPr>
          <w:trHeight w:val="3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lang w:eastAsia="hu-HU"/>
              </w:rPr>
              <w:t>Kerta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60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lang w:eastAsia="hu-HU"/>
              </w:rPr>
              <w:t>Egyházaskesző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92</w:t>
            </w:r>
          </w:p>
        </w:tc>
      </w:tr>
      <w:tr>
        <w:trPr>
          <w:trHeight w:val="3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lang w:eastAsia="hu-HU"/>
              </w:rPr>
              <w:t>Kiscsősz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2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lang w:eastAsia="hu-HU"/>
              </w:rPr>
              <w:t>Gecs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27</w:t>
            </w:r>
          </w:p>
        </w:tc>
      </w:tr>
      <w:tr>
        <w:trPr>
          <w:trHeight w:val="3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lang w:eastAsia="hu-HU"/>
              </w:rPr>
              <w:t>Kup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5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lang w:eastAsia="hu-HU"/>
              </w:rPr>
              <w:t>Kemenesszentpéter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654</w:t>
            </w:r>
          </w:p>
        </w:tc>
      </w:tr>
      <w:tr>
        <w:trPr>
          <w:trHeight w:val="3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lang w:eastAsia="hu-HU"/>
              </w:rPr>
              <w:t>Malomsok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54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lang w:eastAsia="hu-HU"/>
              </w:rPr>
              <w:t>Külsővat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780</w:t>
            </w:r>
          </w:p>
        </w:tc>
      </w:tr>
      <w:tr>
        <w:trPr>
          <w:trHeight w:val="3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lang w:eastAsia="hu-HU"/>
              </w:rPr>
              <w:t>Mezőlak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04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lang w:eastAsia="hu-HU"/>
              </w:rPr>
              <w:t>Magyargenc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538</w:t>
            </w:r>
          </w:p>
        </w:tc>
      </w:tr>
      <w:tr>
        <w:trPr>
          <w:trHeight w:val="3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lang w:eastAsia="hu-HU"/>
              </w:rPr>
              <w:t>Nagyacsád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65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lang w:eastAsia="hu-HU"/>
              </w:rPr>
              <w:t>Marcalgergely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08</w:t>
            </w:r>
          </w:p>
        </w:tc>
      </w:tr>
      <w:tr>
        <w:trPr>
          <w:trHeight w:val="3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lang w:eastAsia="hu-HU"/>
              </w:rPr>
              <w:t>Nagygyimót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53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lang w:eastAsia="hu-HU"/>
              </w:rPr>
              <w:t>Marcaltő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790</w:t>
            </w:r>
          </w:p>
        </w:tc>
      </w:tr>
      <w:tr>
        <w:trPr>
          <w:trHeight w:val="3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lang w:eastAsia="hu-HU"/>
              </w:rPr>
              <w:t>Nemesszalók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92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lang w:eastAsia="hu-HU"/>
              </w:rPr>
              <w:t>Mihályház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765</w:t>
            </w:r>
          </w:p>
        </w:tc>
      </w:tr>
      <w:tr>
        <w:trPr>
          <w:trHeight w:val="3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lang w:eastAsia="hu-HU"/>
              </w:rPr>
              <w:t>Noszlop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02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lang w:eastAsia="hu-HU"/>
              </w:rPr>
              <w:t>Oroszi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37</w:t>
            </w:r>
          </w:p>
        </w:tc>
      </w:tr>
      <w:tr>
        <w:trPr>
          <w:trHeight w:val="3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lang w:eastAsia="hu-HU"/>
              </w:rPr>
              <w:t>Nyárád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92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lang w:eastAsia="hu-HU"/>
              </w:rPr>
              <w:t>Vanyol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563</w:t>
            </w:r>
          </w:p>
        </w:tc>
      </w:tr>
      <w:tr>
        <w:trPr>
          <w:trHeight w:val="3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lang w:eastAsia="hu-HU"/>
              </w:rPr>
              <w:t>Somlószőlős</w:t>
            </w:r>
          </w:p>
        </w:tc>
        <w:tc>
          <w:tcPr>
            <w:tcW w:w="1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65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lang w:eastAsia="hu-HU"/>
              </w:rPr>
              <w:t>Várkesző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92</w:t>
            </w:r>
          </w:p>
        </w:tc>
      </w:tr>
      <w:tr>
        <w:trPr>
          <w:trHeight w:val="3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lang w:eastAsia="hu-HU"/>
              </w:rPr>
              <w:t>Takácsi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848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lang w:eastAsia="hu-H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lang w:eastAsia="hu-HU"/>
              </w:rPr>
              <w:t>Vaszar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492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00"/>
                <w:lang w:eastAsia="hu-HU"/>
              </w:rPr>
            </w:pPr>
            <w:r>
              <w:rPr>
                <w:rFonts w:eastAsia="Times New Roman"/>
                <w:i/>
                <w:iCs/>
                <w:color w:val="000000"/>
                <w:lang w:eastAsia="hu-HU"/>
              </w:rPr>
              <w:t>Vinár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44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térségünkben fellelhető nagyobb foglalkoztatók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39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0"/>
      </w:tblGrid>
      <w:tr>
        <w:trPr>
          <w:trHeight w:val="615" w:hRule="atLeast"/>
        </w:trPr>
        <w:tc>
          <w:tcPr>
            <w:tcW w:w="3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hu-HU"/>
              </w:rPr>
              <w:t>Cég neve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>200 fő feletti foglalkoztató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Bock Hungária Kft.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>100 - 200 fő közötti foglalkoztatók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A Gallus Kft.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 xml:space="preserve">Agroprodukt Kft. 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Johnson Controls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>20 - 100 fő közötti foglalkoztatók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>Eurostar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 xml:space="preserve">Zsanette Kft. 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 xml:space="preserve">Move Alfa Kft. 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hu-HU"/>
              </w:rPr>
              <w:t xml:space="preserve">Agropa Kft. 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 Natura 2000 adatok a </w:t>
      </w:r>
      <w:r>
        <w:rPr>
          <w:b/>
          <w:bCs/>
          <w:sz w:val="24"/>
          <w:szCs w:val="24"/>
        </w:rPr>
        <w:t>14/2010 (V.11.) KvVM rendelet alapján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 további adatok a </w:t>
      </w:r>
      <w:r>
        <w:rPr>
          <w:b/>
          <w:bCs/>
          <w:sz w:val="24"/>
          <w:szCs w:val="24"/>
        </w:rPr>
        <w:t>Központi Statisztikai Hivatal</w:t>
      </w:r>
      <w:r>
        <w:rPr>
          <w:bCs/>
          <w:sz w:val="24"/>
          <w:szCs w:val="24"/>
        </w:rPr>
        <w:t xml:space="preserve"> honlapjáról származnak (www.</w:t>
      </w:r>
      <w:r>
        <w:rPr/>
        <w:t xml:space="preserve"> </w:t>
      </w:r>
      <w:r>
        <w:rPr>
          <w:bCs/>
          <w:sz w:val="24"/>
          <w:szCs w:val="24"/>
        </w:rPr>
        <w:t>portal.ksh.hu)!</w:t>
      </w:r>
    </w:p>
    <w:p>
      <w:pPr>
        <w:pStyle w:val="Normal"/>
        <w:spacing w:before="0" w:after="2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579120"/>
          <wp:effectExtent l="0" t="0" r="0" b="0"/>
          <wp:docPr id="2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750570"/>
          <wp:effectExtent l="0" t="0" r="0" b="0"/>
          <wp:docPr id="1" name="Kép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750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57:00Z</dcterms:created>
  <dc:creator>GEMARA-SK</dc:creator>
  <dc:description/>
  <cp:keywords/>
  <dc:language>en-US</dc:language>
  <cp:lastModifiedBy>GEMARA-SK</cp:lastModifiedBy>
  <dcterms:modified xsi:type="dcterms:W3CDTF">2011-05-17T11:05:00Z</dcterms:modified>
  <cp:revision>3</cp:revision>
  <dc:subject/>
  <dc:title/>
</cp:coreProperties>
</file>